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8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 28.08.2019 № 434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19 декабря 2018 г. № 334                            </w:t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>(в редакции решения Совета         муниципального образования      Тимашевский район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 xml:space="preserve">от  28.08.2019 № 434)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нутреннего финансирования дефицита районного бюдже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2019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 898,6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68 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 95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85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85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85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353,4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207 761,7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 207 761,7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207 761,7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 207 761,7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 233 115,1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233 115,1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233 115,1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33 115,1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 454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3,5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3,5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3,5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28,7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28,7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28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Магомедова К.Р.</cp:lastModifiedBy>
  <cp:lastPrinted>2019-04-29T09:43:00Z</cp:lastPrinted>
  <dcterms:modified xsi:type="dcterms:W3CDTF">2019-08-29T06:32:00Z</dcterms:modified>
  <cp:revision>502</cp:revision>
  <dc:subject/>
  <dc:title>Приложение 12</dc:title>
</cp:coreProperties>
</file>